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4846"/>
        <w:rPr/>
      </w:pPr>
      <w:r>
        <w:rPr>
          <w:rFonts w:cs="Arial" w:ascii="Arial" w:hAnsi="Arial"/>
          <w:color w:val="000000"/>
          <w:sz w:val="20"/>
        </w:rPr>
        <w:t xml:space="preserve">Приложение № 18 к  протоколу </w:t>
      </w:r>
    </w:p>
    <w:p>
      <w:pPr>
        <w:pStyle w:val="Normal"/>
        <w:ind w:left="5954" w:firstLine="484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38-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обеспечению единства измерений в сфере здравоохранени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на 2013-2015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016"/>
        <w:gridCol w:w="2160"/>
        <w:gridCol w:w="1800"/>
      </w:tblGrid>
      <w:tr>
        <w:trPr>
          <w:tblHeader w:val="true"/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межгосударственных правил по метрологии «Поверка в области здравоохранения и производстве и испытаниях лекарственных средств (Внедрение международного документа МОЗМ Д 12 Область применения средств измерений, подлежащих поверке п.4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Рефрактометры офтальмологические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2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фтальмометры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3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референтных методик выполнения измере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3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стандартных образцов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4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щие требования к медицинским изделиям для диагностики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in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vitr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для самотестирования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ЕН 13532-2010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Системы диагностические in vitro. Требования к системам мониторного наблюдения за концентрацией глюкозы в крови для самоконтроля при лечении сахарного диабета» 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7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Клинические лабораторные исследования и изделия медицинские in vitro. Требования к системам мониторинга in vitro для самотестирования при пероральной терапии антикоагулянтами»(</w:t>
            </w:r>
            <w:r>
              <w:rPr>
                <w:rFonts w:cs="Arial" w:ascii="Arial" w:hAnsi="Arial"/>
                <w:sz w:val="20"/>
              </w:rPr>
              <w:t xml:space="preserve"> 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17593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Оптика и оптические приборы. Тепловизоры медицинские. Общие технические требования. Методы измерений основных параметр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Фотометры лазерных медицинских высокоэнергетических аппаратов встроенные и автономные. Методика поверки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орудование медицинское ультразвуковое терапевтическое. Общие требования к методикам выполнения измерений параметров акустического выхода в диапазоне частот от 0,5 до 5,0 МГц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Мониторы акушерские портативные для измерения параметров сердцебиения плода. Общие требования к представлению параметров и методикам их измерений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Общие требования к методикам измерений параметров доплеровских приборов непрерывной волны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Изделия медицинские для диагностики in vitro. Измерение величин в </w:t>
              <w:br/>
              <w:t>биологических пробах. Метрологическая прослеживаемость значений, приписанных калибраторам и контрольным материалам» (Внедрение стандарта ГОСТ Р ИСО 17511-200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биологических пробах. Метрологическая прослеживаемость значений каталитической концентрации ферментов, приписанных калибраторам и контрольным материалам» (Внедрение стандарта ИСО 18153-20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Требования к качеству клинических лабораторных исследований. Оценка аналитической надежности методов исследования (точность, чувствительность, специфичность)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еделы допускаемых погрешностей результатов измерений аналитов в клинико-диагностических лабораториях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дение анализа применяемых в сфере здравоохранения единиц величин и подготовка рекомендаций по их применению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ная медицина. Требования к лабораториям референтных измерений» (Внедрение стандарта ИСО 15195-2006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Руководство по внедрению ИСО 15189:2003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Частные требования к компетентности» Внедрение стандарта ИСО 15189-2009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0:00Z</dcterms:created>
  <dc:creator>User</dc:creator>
  <dc:description/>
  <cp:keywords/>
  <dc:language>en-US</dc:language>
  <cp:lastModifiedBy>n.sonets +375 17 288 42 20</cp:lastModifiedBy>
  <cp:lastPrinted>2013-02-28T13:18:00Z</cp:lastPrinted>
  <dcterms:modified xsi:type="dcterms:W3CDTF">2013-10-18T07:12:00Z</dcterms:modified>
  <cp:revision>4</cp:revision>
  <dc:subject/>
  <dc:title>РГ НК НТКМетр №14-2012</dc:title>
</cp:coreProperties>
</file>